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 xml:space="preserve">                                    </w:t>
      </w:r>
      <w:r>
        <w:rPr>
          <w:sz w:val="24"/>
        </w:rPr>
        <w:t>HORMONE HERESY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 xml:space="preserve">              </w:t>
      </w:r>
      <w:r>
        <w:rPr>
          <w:sz w:val="24"/>
        </w:rPr>
        <w:t>- Oestrogen's Deadly Truth - Part 2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e promotion of synthetic oestrogens and oestrogen-mimicking chemical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is a major medical mistake and an unforeseen environmental health hazard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Extracted from Nexus Magazine, Volume 3, #5 (August-September '96)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PO Box 30, Mapleton Qld 4560 Australia. nexus@peg.apc.org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elephone: +61 (0)7 5442 9280; Fax: +61 (0)7 5442 9381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From our web page at: http://www.peg.apc.org/~nexus/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© 1996 by Sherrill Sellma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Light Unlimited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Locked Bag 8000 - MDC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Kew, Victoria 3101, Australia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elephone +61 (0)3 9810 9591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Fax: +61 (0)3 9855 9991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E-mail:golight@ozemail.com.au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estrogen is quite a high-profile hormone these days. For some, it represents the Golden Fleec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at excites so many medical practitioners, pharmaceutical companies and writers in search of it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miraculous properties. For others, oestrogen is a rather perilous hormone, fraught with many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unknown and unspoken dangers. Most women are lost in the dark and bottomless abyss,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somewhere between truth and fiction. All too often they are desperately confused about whether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o trust their instincts or medical science. Their physical, emotional and mental health and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long-term well-being hang in the balance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e oestrogen story is similar to a modern-day thriller. It is a story of deception, betrayal, hidde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gendas, propaganda and misinformation. As a story it could be quite entertaining, but as a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real-life drama its effects are disastrous to the lives of tens of millions of women around the world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Hormones are very powerful substances. Begin tampering with Nature's finely tuned messenger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f life's processes and you are asking for trouble. This is especially true for women. A woman'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psyche is intimately connected to her monthly flow of hormones. Hormones not only direct and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determine her physiological processes, but also influence her emotional and psychological state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Besides creating myriad health problems, hormonal imbalance can undermine self-esteem,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creativity, mental acuity and a healthy sex-drive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Perhaps the bigger picture about the oestrogen story is the fact that the introduction of synthetic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hormones, as a legitimate need of women, is basically experimentation under the guise of standard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medical practice. As a result, medical science has expanded its control of women's lives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Germaine Greer sums up the medical establishment's intrusion into a woman's hormonal health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quite astutely when she says, "Menopause is a dream speciality for the mediocre medic. It require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no surgical or diagnostic skill; it is not itself a life-threatening condition; there is no scope for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malpractice action. Patients must return again and again for a battery of tests and check-ups."1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Quite simply, tampering with a woman's hormones is tampering with her power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Introducing Oestrogen Dominance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e natural design of the body is to produce the two hormones, progesterone and oestrogen, in a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very sensitive and precise balance so that reproductive ability is maximised. These two hormone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re closely interrelated in many ways and, although they are generally antagonistic towards each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ther, each helps the other by making the cells of a target organ more sensitive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estrogen really isn't a single hormone. To be accurate, it refers to a class of hormones with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estrus activity (i.e., proliferation of endometrial cells in preparation for pregnancy). Th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estrogens are named oestradiol and oestrone-both of which are implicated in stimulating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bnormal cell growth when found in higher-than-normal amounts in the body-as well as oestriol,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hich is known to be cancer-inhibiting. Each type of oestrogen has a different function in th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body. These oestrogens are produced mainly in the ovaries, although small quantities are secreted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from the adrenal glands, the placenta during pregnancy, and fat cells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hen puberty arrives, oestrogen encourages in a girl the development of breasts and th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expansion of the uterus. Oestrogen contributes to the moulding of female body contours and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maturation of the skeleton. After that, it helps regulate the menstrual cycle and plays other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necessary roles in maintaining bone-mass and keeping blood-cholesterol levels in check. Whe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excessive quantities of oestrogen, regardless of source, are present in a young woman's body they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ill contribute to the 'burnout' of her ovaries and undermine fertility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In the case of progesterone, however, we are talking about only one specific hormone. Thus,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progesterone is both the name of the class and the single member of the class. In the ovaries,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progesterone is the precursor of oestrogen. Progesterone is also made in smaller amounts by th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drenal glands in both sexes and by the testes in males. It is the precursor of testosterone and of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ll important adrenal cortical hormones. From progesterone are derived not only other sex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hormones but also corticosteroids, which are essential for stress response, sugar and electrolyt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balance and blood pressure, not to mention survival.2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hile oestrogen is the primary hormone during the first two weeks of a woman's menstrual cycle,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fulfilling its role of preparing the endometrium for pregnancy, progesterone is the major femal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reproductive hormone during the latter two weeks of the menstrual cycle. Progesterone i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necessary for the survival of the fertilised ovum, the resulting embryo and the foetus throughout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gestation when production of the progesterone is taken over by the placenta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ere is a very delicate balance between the interplay of oestrogen and progesterone. If that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balance is interfered with, devastating effects occur. Unfortunately, introduced synthetic hormone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s well as environmental pollutants are presently wreaking havoc with our hormones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"Oestrogen dominance" is a term that was first used by Dr John Lee. A retired medical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practitioner from California, Dr Lee has spent the better part of the last two decades exploring th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basis for the proliferation of such female problems as PMS, endometriosis, ovarian cysts, fibroids,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breast cancer, infertility, osteoporosis and menopausal problems. From his clinical experience i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e field of female health, as well as from his published research, Dr Lee believes that many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omen are suffering from the effects of too much oestrogen. He finds that stress, nutritional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deficiencies, oestrogenic substances from our environment, and taking synthetic oestrogens,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combined with an ensuing deficiency of progesterone, are the likely contributing factors to th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creation of oestrogen dominance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e following is a list of symptoms that can be caused or made worse by oestrogen dominance: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cceleration of the ageing process, allergies, breast tenderness, decreased sex-drive, depression,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fatigue, hair thinning, excessive facial hair, fibrocystic breasts, foggy thinking, headaches,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hypoglycaemia, increased blood-clotting, increased risk of stroke, infertility, irritability, memory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loss, miscarriage, osteoporosis, pre-menopausal bone-loss, PMS, thyroid dysfunction mimicking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hypothyroidism, uterine cancer, uterine fibroids, water retention, bloating, fat gain (especially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round the abdomen, hips and thighs), gall bladder disease and auto-immune disorders such a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lupus and thyroiditis.3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In addition to the synthetic oestrogens, women are also prescribed synthetic progestins. They hav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been added to the oestrogen formula to offset the hazards of oestrogen drugs. Nancy Beckham i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her book, Menopause-A Positive Approach Using Natural Therapies, was able to identify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more than 100 adverse effects for the most commonly prescribed oestrogen and progesti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medications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ccording to Dr Lee, many of these common health problems can be offset by increasing the level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f natural progesterone. The problem is not always that progesterone levels are actually lower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an normal, but they are low in comparison to elevated oestrogen levels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Due to increased exposure to these oestrogenic substances in the body, women become mor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ffected by oestrogens made in the body from their mid-30s onwards. Around this time, wome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do not ovulate with every menstrual cycle. Since progesterone is made from the ripened follicl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(corpus luteum), if there is no ovulation there is no corpus luteum formed and hence no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progesterone made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Stress, nutritional deficiencies and chemical pollutants all contribute to anovulatory cycles. Th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frequency of these anovulatory cycles increases as menopause approaches, changing th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menstrual pattern to an either heavier or longer menstrual flow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hile not commonly understood by medical science, the growing incidence of anovulatory cycles,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even in young women, and the ensuing hormone imbalance are creating huge health problems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omen of all ages are now exposed to a higher risk of the entire range of oestrogen-dominant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conditions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estrogen Dominance in the Environment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Extremely disturbing events are being reported globally about the alarming changes happening i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e environment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Not long ago in Lake Apopka in Florida, wildlife biologists discovered that strange biological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effects were happening in the alligators living there. In 1980, a toxic spill occurred which dumped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huge amounts of a pesticide similar to DDT into the lake. That event was almost forgotten until fiv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years later when it was discovered that 90 per cent of the alligators had disappeared. Most of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ose that remained were incapable of reproducing or had no urge to mate. The males were bor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ith penises that were not only 75 per cent shorter than average but were also deformed. Further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esting indicated that their testosterone levels were so low that they hormonally resembled females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Moreover, the females had abnormal ovaries and follicles, described as "burned out".4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Recent reports show that strange fish caught in Port Phillip Bay in Victoria, Australia, wer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hermaphrodites. Similarly, a major British study revealed that male fish downstream from sewag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reatment plants changed sex as a result of oestrogen chemicals which had not been removed from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reated effluent.5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Dr Ana Soto, an endocrinologist at Tufts University in the United States, had been experimenting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ith cancer cells taken from the breast and then cultured. She found they would only grow if they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ere fed oestrogens. One day, the test simply stopped working. The cancer cells continued to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grow for four months, even when no oestrogens were fed to them. Dr Soto then realised that th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manufacturer of the flasks she had been using had started to use a different plastic-one that, whe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it becomes warm, releases minute quantities of the oestrogen-like compound, nonylphenol! Her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issues samples were being contaminated by the xeno-oestrogens from the plastic flasks!6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e widespread use of herbicides, pesticides and plastics have created a problem that has never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before existed on this planet. We are polluting our environment and ourselves in a sea of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estrogen-like mimics. They are everywhere: in the air, water, soil, and overabundantly in our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bodies. Called xeno-oestrogens, these are substances which have a powerful oestrogenic effect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 xml:space="preserve">on the body, are fat-soluble and non-biodegradable. They are also dangerously toxic. 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e presently live in a world awash with petrochemicals. Petrochemicals are everywhere. Our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machines run on petrochemicals, and millions of products including plastics, microchips,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medicines, clothing, foods, soaps, pesticides and even perfumes are either made from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petrochemicals or contain them. The popular slogan in the early 1950s, "Better Living Through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Chemistry", is returning to haunt us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e legacy of this pollution has resulted in an epidemic of reproductive abnormalities, including th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steadily increasing number of cancers of the reproductive tract, infertility, low sperm- counts, poor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sperm-quality and the feminisation of males. The potential consequences of this overexposure ar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staggering, especially considering that one of the consequences is the passing on of reproductiv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bnormalities to offspring.7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Just how serious is this problem? In a May 1993 article in the British medical journal, The Lancet,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researchers in Scotland and Denmark hypothesised that xeno-oestrogens are responsible for a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steadily declining sperm-count in men. According to Neils Skakkebeak of the University of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Copenhagen, sperm counts have dropped by more than 50 per cent since 1940. Meanwhile, th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rate of testicular and prostate cancer in the United States and Europe has tripled in the past 50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years. Reproductive abnormalities such as undescended testicles have become increasingly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common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Xeno-oestrogens are also implicated in impaired brain development in children.8 They are also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directly implicated in the 30 to 80 per cent increase in breast, ovarian and uterine cancers i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omen over the past 50 years.9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In some rural communities in Australia, where heavy pesticide use has left residuals in drinking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ater, there have been reports of boys with abnormally small penises, along with reports of th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feminisation of males and the masculinisation of females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It is time for us to wake up and pay heed to these warnings for the sake of future generations. You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can play your part in protecting your grandchildren and great-grandchildren in the same ways you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can protect yourself: by refusing to use pesticides, minimising your use of plastics, purchasing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hormone-free meat and organic produce, using 'green' products for detergents and household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cleaners, and, in general, using 'natural' products in favour of petrochemical products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e Myth of Oestrogen Deficiency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e trend these days is to push hormone replacement therapy (HRT), featuring synthetic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estrogens and progestins, onto all menopausal women. Unfortunately, however, this enthusiasm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for drugs is not backed up by the facts. Oestrogen deficiency is loudly proclaimed by medical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practitioners, pharmaceutical advertising and many lay publications as the primary cause of all th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symptoms attributed to menopause and post-menopause, such as mood swings, depressions, hot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flushes, vaginal dryness, loss of sex-drive and accelerating osteoporosis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But is there really such a thing as oestrogen deficiency? While it is true that menopause i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ssociated with decreasing oestrogen levels, it is not known whether these decreased levels of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estrogen do in fact cause all the symptoms of menopause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Dr Carolyn DeMarco, author of Take Charge of Your Body and a physician specialising i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omen's health issues, says there is no direct proof that oestrogen-lack causes heart disease or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ther ailments associated with the menopause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Germaine Greer, well-known feminist and author of The Change, writes that "the proponents of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HRT have never proved that there is an oestrogen deficiency, nor have they explained th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mechanism by which the therapy of choice effected its miracles. They have taken the improper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course of defining a disease from its therapy."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Dr Jerilyn Prior, researcher and Professor of Endocrinology at the University of British Columbia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in Vancouver, BC, Canada, points out that no study proving the relationship between oestroge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deficiency and menopausal symptoms and related diseases has yet been done. "Instead," says Dr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Prior, "a notion has been put forward that since oestrogen levels go down, this is the most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important change and explains all the things that may or may not be related to menopause. So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estrogen treatment at this stage of our understanding is premature. This is a kind of backward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science. It leads to ridiculous ideas-like calling a headache an aspirin-deficiency disease."10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Considering that Western women tend to have a 10-to-15-year period prior to menopause whe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ey are oestrogen-dominant and suffering from oestrogen-dominance symptoms, why are their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doctors prescribing them still more oestrogen?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Dr Prior has shown that, during menopause, progesterone decreases to 1/120th of baseline levels,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hereas oestrogen decreases to one-half to one-third of pre-menopausal baseline levels. Would it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not be wiser to consider the progesterone-loss effect when evaluating post-menopausal symptom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nd such related conditions as osteoporosis, heart disease, depression and loss of sex-drive?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In most menopausal women, oestrogen levels are below those necessary for pregnancy but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sufficient for other normal body functions. The oestrogen "deficiency" hypothesis as an explanatio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f most menopausal symptoms or health problems is thus not supported by the facts of oestroge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blood levels, by worldwide ecological studies or by endocrinology experts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Dr Lee believes that "Menopause per se should be regarded as a normal adjustment reflecting a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benign change in a woman's biological life away from child-bearing and onward to a period of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new personal power and fulfilment. The Western perception of menopause as a threshold of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undesirable symptoms and regressive illness due to oestrogen deficiency is an error not supported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by fact. More accurately, we should view our menopause problem as an abnormality brought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bout by industrialised cultures' deviation from a healthy lifestyle."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Synthetic Hormones and the Havoc they Wreak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ith hindsight, it will very likely be recorded in history that the widespread prescribing of synthetic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hormones to women was the biggest medical bungle of the century. Most women taking th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contraceptive pill and HRT have very little idea about the hormones they are putting into their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bodies; nor are they knowledgeable about their side-effects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ral contraceptives are made with synthetic oestrogen and synthetic progestins (known as th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combined Pill). In the early 1960s the Pill was widely marketed as an effective, safe and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convenient method of birth control. However, the initial trials were flawed and inadequate.11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Nonetheless, the Pill was promoted with all the enthusiasm the pharmaceutical companies could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muster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Dr Ellen Grant, author of The Bitter Pill and Sexual Chemistry, was an early researcher of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synthetic hormones and their effects on health. Back in the 1960s she was shocked when synthetic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hormones were not withdrawn from the market due to their known, serious side-effects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So, just what are the effects of suppressing natural hormones with synthetic ones? The Pill literally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stops menstruation, and bleeding occurs each month only because the synthetic hormones are not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aken for seven days of the cycle. The bleeding that occurs would be more accurately termed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"withdrawal bleeding", not menstruation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aking the combined Pill increases the risk of coronary artery disease, breast cancer and high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blood-pressure. The side-effects include nausea, vomiting, headaches, breast tenderness, weight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increases, changes in sex- drive, depression, blood clots and increased incidence of vaginitis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lso, women with a history of epilepsy, migraine, asthma or heart disease may find their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symptoms worsen.12 Many of these effects may persist long after women discontinue taking th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Pill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ccording to Nancy Beckham in her book, Menopause-A Positive Approach Using Natural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erapies, "Women on the Pill have a greater tendency to liver dysfunction and to more allergies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estrogen drugs also affect vitamin concentrations. Vitamin A levels may be raised in the blood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vitamins B12 and C may be lowered. The clinical significance is not yet known."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e introduction of the mini-Pill and Depo-Provera, both of which are made from synthetic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progestins, is equally disturbing to women's hormonal health, with all the previously listed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side-effects and risks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Hormone replacement therapy was the next great discovery to arrive, following on from the Pill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e pharmaceutical companies had found another lucrative market for their synthetic hormones: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e menopausal woman! While HRT is given at lower doses than the Pill, the side-effects are ofte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more subtle and are slower to show up. HRT is now available in a variety of forms: pills, patche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nd implants. One of the most popular synthetic oestrogens is Premarin, which is made from th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urine of pregnant mares-just what a woman's body needs!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Hormone Addiction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hat is little-known about taking HRT is that it is an addictive drug. A former president of th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London Royal College of Psychiatrists warns that oestrogen used in HRT to counteract symptom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f menopause could be as addictive as heroin.13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In the 1970s, testing was conducted on two groups of menopausal women. Half received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estrogen replacement and the other half sugar pills. All were monitored for insomnia,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nervousness, depression, dizziness, weakness, joint pain, palpitations, prickling sensations and hot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flushes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Both groups of women experienced dramatic improvement during the first 90 days of the study,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except that the sugar-pill group experienced more discomfort from hot flushes. When the group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ere switched, those who had initially received oestrogen experienced a pronounced return of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eir symptoms. It became apparent that, once oestrogen replacement stopped, a 'cold turkey'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ithdrawal effect was often experienced. This was especially true with implants, since the blood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estradiol levels may become much higher than the body would normally produce.14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Nancy Beckham warns that "Women on hormone replacement therapy who have enhanced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ell-being when their oestradiol levels are very high, but feel unwell when their blood levels ar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normal, may be experiencing reactions similar to those of people on social drugs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"It is well-researched knowledge that when you first have these drugs they give you a lift, which i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pleasant. As you get used to the substance you find you need more to give you the same effect,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nd ultimately your body craves a high level even though you may be unwell. When the substanc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in your blood drops below a certain level, you can experience withdrawal symptoms such a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flushing, perspiration, sleep disturbance, shaking and other nervous reactions."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hile it is easy to prescribe HRT for women, there is hardly any medical data concerning th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effects of stopping HRT in women who have received long-term treatment.15 In one trial lasting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ree-and-a-half years, withdrawal lasted for six months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So, unbeknownst to women, 'menopause's little helper' could in fact be making oestrogen junkie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ut of them. It's great news for the pharmaceutical companies, but a calamity of untold proportio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for women. Not only do they experience a wide range of physical symptoms but they also suffer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from psychiatric disturbances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Dr Ellen Grant has said that "when higher-than-expected rates of attempted suicide and violent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deaths were recorded among HRT-takers, the excuse was that more women suffering from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depression are put on oestrogens in an attempt to treat them." Oestrogens are rarely considered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s an implicating factor in depressive behaviour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Hormone Balance and Illness: Debunking the Myths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HRT is now almost universally recommended to menopausal women for a wide variety of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reasons. The two most significant reasons women are encouraged to embark upon the HRT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bandwagon are HRT's supposed contribution in preventing or lessening the effects of osteoporosi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nd of cardiovascular disease. The tremendous fear of these two illnesses that is instilled by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ell-meaning doctors-who, after all, are the targets of effective pharmaceutical advertising and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education (usually the only source of information they receive about these products)-ofte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verrides a woman's natural instincts. It's time to unravel the myths that hide the real story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steoporosis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MYTHS OF OSTEOPOROSIS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Dr John Lee, author of What Your Doctor May Not Tell You About Menopause, writes thi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bout the myths of osteoporosis: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 xml:space="preserve">Myth #1: Osteoporosis is a calcium-deficiency disease. 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Most women with osteoporosis are getting plenty of calcium in their diet. It is quite easy to get th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minimum daily requirement of calcium in even a relatively poor diet. The truth is that osteoporosi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is a disease of excessive calcium-loss caused by many factors. In osteoporosis, calcium is being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lost from the bones faster than it is being added, regardless of how much calcium a woma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consumes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Myth #2: Osteoporosis is an oestrogen-deficiency disease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Not even basic medical texts agree with this. It is a fabrication of the pharmaceutical industry with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no scientific evidence to support it. Osteoporosis begins long before oestrogen levels fall, and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ccelerates for a few years at menopause. Taking oestrogen can slow bone-loss for those few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years, but its effect wears off within a few years after menopause. Most importantly, oestroge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cannot rebuild new bone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Myth #3: Osteoporosis is a disease of menopause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is is at least a decade short of the truth. Osteoporosis begins anywhere from five to 20 year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prior to menopause, when oestrogen levels are still high. Osteoporosis accelerates at menopaus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r when a woman's ovaries are surgically removed or become non-functional, such as can happe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fter hysterectomy. It is staggering to think how many thousands or millions of women have bee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doomed to a crippled old age or early death because their ovaries and/or uterus wer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unnecessarily removed before menopause and natural progesterone replacement was ignored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o understand osteoporosis it is important to know a bit about bones. Bone-forming cells are of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wo different kinds. One type are called osteoclasts, and their job is to travel through the bone i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search of old bone that is in need of renewal. Osteoclasts dissolve bone and leave behind tiny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unfilled spaces. Osteoblasts move into these spaces in order to build new bone. A lack of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estrogens, as experienced at menopause, indirectly stimulates the growth of osteoclasts, thu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increasing the risk for developing osteoporosis. HRT containing oestrogen should therefore help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prevent osteoporosis. From this point of view it does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However, osteoclast cells have been shown to have no oestrogen receptors in themselves, so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cannot directly build new bone. On the other hand, osteoblast cells, which are responsible for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making new bone, have been shown to have not oestrogen but progesterone receptors. What thi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means is that it is progesterone (the natural form, not the synthetic progestins), not oestrogen,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hich is responsible for building bone tissue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is view is upheld in the Scientific American Updated Medicine Text 1991, which states,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"Oestrogens decrease bone resorption, but associated with the decrease in bone resorption is a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decrease in bone formation. Therefore, oestrogen should not be expected to increase bone mass."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e authors also discuss oestrogen side-effects, including the risk of endometrial cancer which "i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increased sixfold in women who receive oestrogen therapy for up to five years; the risk i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increased to fifteenfold in long-term users."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Dr Kitty Little from Oxford found masses of tiny clots in the bones of rabbits treated with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hormones. She is convinced that HRT in the form of oestrogen and progestins will increase th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risk of osteoporosis. Blood clots originate from sticky clumps of platelet cells in the blood. Sh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believes that blood clots in the bones can cause bone to break down, leading to osteoporosis.16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More and more research findings are emerging that challenge th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estrogen-deficiency/osteoporosis relationship and reinforce the progesterone-deficiency link. Th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results of a three-year study of 63 post-menopausal women with osteoporosis verify this. Wome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using transdermal progesterone cream experienced an average 7 to 8 per cent bone-mass density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increase in the first year, 4 to 5 per cent in the second year, and 3 to 4 per cent in the third year!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Untreated women in this age category typically lose 1.5 per cent bone-mass density per year!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ese results have not been found with any other form of hormone replacement therapy or dietary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supplementation!17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Bone loss is the result of many other factors besides progesterone deficiency. Excess protein i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e form of meat and dairy products (contrary to the dairy industry's advertising) contributes to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bone loss. An acidic condition is created in the blood which then pulls out calcium from the bone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o neutralise it. Another major factor is lack of exercise. Bone growth is dependent on weight-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bearing exercise. In addition, sugar, diuretics, antibiotics, fluoride, cigarettes, alcohol abuse and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cortisone are all deleterious to bones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o sum it up, post-menopausal osteoporosis is a disease of excess bone-loss caused by a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progesterone deficiency and, secondarily, by a poor diet and lack of exercise. Progesteron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restores bone mass. Natural progesterone hormone is an essential factor in the prevention and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proper treatment of osteoporosis at any age.18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Cardiovascular Disease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estrogen is being touted by mainstream medicine as a great preventer of cardiovascular diseas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in women and therefore a major reason to have women on HRT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ccording to Dr Lee, the one notable study which formed the entire basis of the positiv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estrogen-cardiovascular link-the 1991 New England Journal of Medicine report known as th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Nurses' Questionnaire Study, conducted with a large sampling of nurses-was radically flawed and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e statistics manipulated.19 Although there is ample evidence from numerous other studie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showing that, indeed, the opposite is true-that oestrogen is a significant factor in creating heart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disease-these findings have been virtually ignored in the frenzy for profits. He goes on to say that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e pharmaceutical advertisements also neglected to mention the fact that stroke death incidenc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from that study was 50 per cent higher among the oestrogen users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Nancy Beckham's research into the oestrogen-cardiovascular link reveals the following:20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High doses of oestrogens are likely to be thrombogenic (blood-clotting) during use, and it i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possible that even moderate doses may increase the risk of clotting among women who smoke or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ho already have clogged arteries. Reports are now starting to come in, indicating that high-dos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estrogens, particularly as experienced with oestradiol implants, cause hypercoagulability, which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means that the blood has a tendency to clot, thereby increasing the risk of heart attack and stroke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 British medical report also states that the cardiovascular effects of synthetic progestins used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ith oestrogen in the much larger number of women who have not undergone hysterectomy ar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unknown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Some researchers do not consider that heart disease is linked to the cessation of the body'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estrogen production. (Actually, it is inaccurate to use the word "cessation", since oestroge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production is only reduced in menopause.)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Natural progesterone also seems to play a significant role in protecting women from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cardiovascular disease. We know now that anovulatory cycles and lowered progesterone level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ccur prior to menopause, and progesterone levels after menopause are close to zero. Oestrogen,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n the other hand, falls only 40 to 60 per cent with menopause. A woman's passage through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menopause results in a greater loss of progesterone than of oestrogen. Perhaps the increase i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heart risk after menopause is due more to progesterone deficiency than to oestrogen deficiency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Dr Lee has noted in his clinical experience that lipid profiles improve when progesterone i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supplemented.21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hat is known about progesterone is that it increases the burning of fats for energy and, i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ddition, has an anti-inflammatory effect. Both of these actions could be protective against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coronary heart disease. Progesterone protects the integrity and function of cell membranes,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hereas oestrogen allows the influx of sodium and water while allowing the loss of potassium and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magnesium. Progesterone, a natural diuretic, promotes better sleep patterns and helps one deal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ith stress. When the known actions of progesterone are reviewed, it is clear that many of it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ctions are also beneficial to the heart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hen it comes to increased risk of coronary heart disease, dietary factors are extremely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important. Heart disease risk is increased by the following: overeating in general; animal fat, sugar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nd refined carbohydrates; overprocessed foods; excess salt or sodium; trans-fatty acids; lack of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fibre; magnesium and/or potassium deficiency; and lack of antioxidant-rich food or supplement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such as vitamins C, E, and A, beta-carotene and selenium. Stress is also a risk factor for heart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deaths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Cancer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e evidence connecting female cancers of the breast, uterus and ovaries with high oestroge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levels is growing. Oestrogen's job in the uterus is to cause proliferation of the cells. Under th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influence of oestrogen, uterine cells multiply faster, and then progesterone should normally com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n the scene with ovulation and stop the cells from multiplying. Progesterone causes the cells to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mature and enter the secretory phase that causes the maturing of the uterine lining, which is now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ready to receive a possible fertilised egg. Oestrogen is the hormone that stimulates cell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proliferation, and progesterone is the hormone that stops growth and stimulates ripening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estrogen dominance also stimulates breast tissue. Premenstrual women who suffer from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estrogen dominance often suffer from breast-swelling and tenderness. Progesterone, as a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hormone of maturation, brings the cells back into balance and thus can eliminate breast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enderness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ere is certainly an alarmingly high incidence of breast and uterine cancer amongst Wester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omen. There is evidence that breast cancer occurs most often at the stage of life when oestroge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is dominant for the full month and progesterone is not coming in at the halfway point of ovulation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Dr Graham Colditz, of Harvard University, maintains that unopposed oestrogen is responsible for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30 to 35 per cent of breast cancers.22 Some experts would put that percentage even higher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Johns Hopkins Private Obstetrics and Gynecology Clinic accumulated 40 years of research which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as published in the American Journal of Epidemiology in 1981.23 What they discovered wa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at, when the low-progesterone group was compared to the normal-progesterone group, th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ccurrence of breast cancer was 5.4 times greater in the women in the low-progesterone group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at is, the incidence of breast cancer in the low-progesterone group was over 80 per cent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greater than in the normal-progesterone group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hen the study looked at the low-progesterone group for all types of cancer, they found that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omen in this group experienced a tenfold increase for all malignant cancers, compared to th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normal-progesterone group. This would suggest that having a normal level of progesteron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protected women from nine-tenths of all cancers that might otherwise have occurred.24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It is interesting to note that the study disappeared into oblivion when there was no money availabl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o pursue the obvious implications of a progesterone-deficiency role in cancer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In a 1995 study published in the Journal of Fertility and Sterility, researchers did a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double-blind randomised study examining the use of topical progesterone cream and/or topical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estrogen in regard to breast cell growth. The results showed that women using progesterone had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dramatically reduced cell-multiplication rates compared to the women using either the placebo or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estrogen. The women using only oestrogen had significantly higher cell multiplication rates tha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ny of the other groups. The women using a combination of progesterone and oestrogen wer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closer to the placebo group.25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is exciting study provides some of the first direct evidence that oestradiol significantly increase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breast cell growth, and that progesterone impressively decreases cell proliferation rates even whe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estrogen is also supplemented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t this point, it's important to explore the implications of the experimental drug Tamoxifen which i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being prescribed to women with breast cancer. Since it is proposed to have anti-oestrogenic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effects, it is used as a breast cancer treatment since it blocks the uptake of oestradiol and oestron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(the cell-proliferating oestrogens), thereby protecting the breast tissue from the cancer-promoting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estrogens present in the body. A growing number of doctors insist that the same results can b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chieved by giving natural progesterone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Uterine cancer is one of the possible side-effects of Tamoxifen. One study showed that 27 per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cent of women taking Tamoxifen showed hyperplastic (unfavourable new growth) changes in their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ombs within 15 months.26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amoxifen is carcinogenic and can cause an early menopause, osteoporosis, endometrial cancer,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liver cancer and clotting disease. Taking 20 milligrams of Tamoxifen per day can increase the risk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for developing endometrial cancer by up to five times. Clotting disorders are seven times mor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frequent. One study showed just a meagre 0.7 per cent benefit for women taking Tamoxife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preventively to reduce the risk of developing further tumours in the breast.27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It is also interesting to note that menstruating women who have breast surgery carried out during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e second half of their menstrual cycle-the luteal phase, when progesterone is high in order to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balance oestrogens-survive far longer than do women whose surgery is done early on in their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cycle during the oestrogen-dominant follicular phase.28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e only known cause of endometrial cancer is unopposed oestrogen. Here again, the culprits ar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oestradiol and oestrone. Oestrogen supplements given to post-menopausal women for five year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increase the risk of endometrial cancer sixfold, and longer-term use increases it fifteenfold. I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pre-menopausal women, endometrial cancer is extremely rare, except during the five to 10 year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before menopause when oestrogen dominance is common.29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Synthetic hormones are also linked to cervical cancer. The cells of the cervix are extremely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hormone-sensitive. Levels of synthetic progestins, low enough not to alter the cells of the lining of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e womb, have been shown to change the cells that line the cervix. Progestins dry up cervical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secretions, and this may be part of the reason why cancer of the cervix develops quickly in th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presence of cervical infections.30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It was predicted in the 1960s that the Pill would increase the chances of a woman developing a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melanoma, the most lethal of all skin cancers. Hormones control the pigmentation of our skin, and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melanoma cancer cells have oestrogen receptors which can make the growth of cancer mor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likely. Women taking HRT are at greater risk of developing melanomas than the averag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oman.31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Dr Lee strongly believes that because of its many benefits, its great safety, and particularly it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bility to oppose the carcinogenic effects of oestrogens, natural progesterone deserves far mor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ttention and application than it is generally given in the prevention and care of women's health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problems today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e long road we have been travelling over the past 35 years, that has encouraged and promoted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he wide range of synthetic hormone products, is taking us to a deadly dead-end. The scare-tactic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echniques and intimidation employed by doctors and pharmaceutical companies alike to use such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products, often overriding a woman's better judgement, have pushed millions of women into using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drugs that are unproven and unsafe. It is no surprise, therefore, that Dr Lee has issued an ominou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arning when he says, "We will soon regard making oestrogen the key ingredient in hormon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replacement therapy as a major medical mistake."32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omen must be able to make educated, informed choices about their bodies and their health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reatment preferences. It's impossible to make important health decisions if fundamental facts ar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missing or misconstrued. It is also evident that the health care providers, whom we have come to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rely upon, either have not received adequate, unbiased education themselves or have becom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imprisoned by their own arrogant and narrow-minded points of view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It is really up to every woman to read, question, trust her natural instincts and learn about her ow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body. It is also essential that a woman honour her own cyclic nature and intuitive wisdom. It is a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woman's right to choose with dignity the best approach to her own health care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Endnote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1. Greer, Germaine, The Change, Hamish Hamilton, London, 1991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2. Lee, John R., M.D., What Your Doctor May Not Tell You About Menopause, Warner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Books, New York, 1996, pp. 67-68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3. Op. cit., pp. 42-43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4. Kenton, Leslie, Passage to Power, Random House, London, 1995, p. 34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5. Archer, John, The Water You Drink: How Safe Is It?, Pure Water Press, Australia, 1996, p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34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6. Kenton, Leslie, op. cit., p. 32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7. Lee, John, op. cit., p. 50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8. Op. cit., p. 56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9. Wheel of Hormones, TV production with Lars Mortensen, TV2 Denmark, 1995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10. Lee, John, op. cit., p. 44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11. Archer, John, Bad Medicine, Simon &amp; Schuster, Australia, 1995, p. 210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12. Neil, Kate, Balancing Hormones Naturally, ION Press, London, 1994, p. 28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13. Beckham, Nancy, Menopause-A Positive Approach Using Natural Therapies, Pengui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Books, Australia, 1995, pp. 36-37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14. Ibid., p. 36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15. British Medical Bulletin (1992) 48:458-68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16. Neil, Kate, op. cit., p. 46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17. Lee, J. R., "Osteoporosis Reversal: The Role of Progesterone", Intern. Clin. Nutr. Rev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(1990) 10:384-391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18. Lee, John R., M.D., What Your Doctor May Not Tell You About Menopause, p. 183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19. Op. cit., p. 18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20. Beckham, Nancy, ibid., pp. 42-43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21. Lee, John, op. cit., p. 197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22. Op. cit., p. 207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23. Ibid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24. Op. cit., p. 208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25. Chuang, King-Jen, M.D., T. Y. Tigris, Lee, M.D., Gustavo Linares-Cruz, M.D., Sabine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Fournier, Ph.D., Bruno de Lignières, M.D., "Influences of percutaneous administration of estradiol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nd progesterone of human breast epithelial cell cycle in vivo", Journal of Fertility and Sterility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63:4 785-791, April 1995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26. Beckham, Nancy, op. cit., p. 48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27. Neil, Kate, op. cit., p. 40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28. Kenton, Leslie, op. cit., p. 94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29. Lee, John, op. cit., p. 220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30. Neil, Kate, op. cit., p. 41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31. Ibid.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32. The Sunday Telegraph, London, 12 May 1996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About the Author: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Sherrill Sellman presently lives in Melbourne where she conducts a private psychotherapy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practice, in addition to giving lectures, researching and writing about topics of interest and concern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to her relating to women's health empowerment. She is a contributing writer to holistic publications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in Australia, New Zealand, Canada and the United States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For further information about natural progesterone, please send a self-addressed envelope to: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Light Unlimited, Locked Bag 8000 - MDC, Kew, Victoria 3101, Australia; phone +61 (0)3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>9810 9591; fax +61 (0)3 9855 9991; e-mail: golight@ozemail.com.au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9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8</Words>
  <Characters>0</Characters>
  <CharactersWithSpaces>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9T21:58:00Z</dcterms:created>
  <dc:creator>Odi Melo</dc:creator>
  <dc:description/>
  <dc:language>en-US</dc:language>
  <cp:lastModifiedBy/>
  <dcterms:modified xsi:type="dcterms:W3CDTF">1999-08-29T21:58:00Z</dcterms:modified>
  <cp:revision>2</cp:revision>
  <dc:subject/>
  <dc:title>  H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di Melo</vt:lpwstr>
  </property>
</Properties>
</file>